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17500</wp:posOffset>
                </wp:positionV>
                <wp:extent cx="10067925" cy="6971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7925" cy="697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5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0"/>
                              <w:gridCol w:w="3170"/>
                              <w:gridCol w:w="3171"/>
                              <w:gridCol w:w="3170"/>
                              <w:gridCol w:w="3174"/>
                            </w:tblGrid>
                            <w:tr>
                              <w:trPr>
                                <w:trHeight w:val="1992" w:hRule="atLeast"/>
                              </w:trPr>
                              <w:tc>
                                <w:tcPr>
                                  <w:tcW w:w="15855" w:type="dxa"/>
                                  <w:gridSpan w:val="5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>Sticker Cha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FF33CC"/>
                                      <w:sz w:val="30"/>
                                      <w:szCs w:val="30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30"/>
                                      <w:szCs w:val="30"/>
                                    </w:rPr>
                                    <w:t>Name is:  _____________  My Swim Teacher’s Name is: 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FF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FF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07540" cy="11290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32" r="-19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7540" cy="1129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3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>Week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  <w:t>Week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 xml:space="preserve">Week 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  <w:t>Week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>Week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3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  <w:t>Week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>Week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  <w:t>Week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>Week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  <w:t>Week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.75pt;height:548.95pt;mso-wrap-distance-left:9pt;mso-wrap-distance-right:9pt;mso-wrap-distance-top:0pt;mso-wrap-distance-bottom:0pt;margin-top:25pt;mso-position-vertical-relative:page;margin-left:2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85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0"/>
                        <w:gridCol w:w="3170"/>
                        <w:gridCol w:w="3171"/>
                        <w:gridCol w:w="3170"/>
                        <w:gridCol w:w="3174"/>
                      </w:tblGrid>
                      <w:tr>
                        <w:trPr>
                          <w:trHeight w:val="1992" w:hRule="atLeast"/>
                        </w:trPr>
                        <w:tc>
                          <w:tcPr>
                            <w:tcW w:w="15855" w:type="dxa"/>
                            <w:gridSpan w:val="5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>Sticker Ch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FF33CC"/>
                                <w:sz w:val="30"/>
                                <w:szCs w:val="30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30"/>
                                <w:szCs w:val="30"/>
                              </w:rPr>
                              <w:t>Name is:  _____________  My Swim Teacher’s Name is: 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FF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FF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7540" cy="11290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32" r="-1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754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423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>Week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  <w:t>Week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 xml:space="preserve">Week 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>Week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</w:tr>
                      <w:tr>
                        <w:trPr>
                          <w:trHeight w:val="4423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  <w:t>Week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>Week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  <w:t>Week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>Week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  <w:t>Week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2:02:00Z</dcterms:created>
  <dc:creator>Melissa Albion</dc:creator>
  <dc:description/>
  <dc:language>en-US</dc:language>
  <cp:lastModifiedBy>Owner</cp:lastModifiedBy>
  <cp:lastPrinted>2007-04-16T11:45:00Z</cp:lastPrinted>
  <dcterms:modified xsi:type="dcterms:W3CDTF">2014-01-21T02:02:00Z</dcterms:modified>
  <cp:revision>3</cp:revision>
  <dc:subject/>
  <dc:title>Week 1</dc:title>
</cp:coreProperties>
</file>